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</w:rPr>
        <w:t xml:space="preserve">  </w:t>
      </w:r>
      <w:r>
        <w:rPr>
          <w:b/>
          <w:bCs/>
          <w:sz w:val="18"/>
          <w:szCs w:val="18"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ASZNÁLATI ÚTMUTATÓ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APTÁLHATÓ NORMÁL MÉRETŰ HASI SÉRVKÖTŐHÖZ</w:t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isztelt Ügyfelünk!</w:t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bCs/>
          <w:sz w:val="18"/>
          <w:szCs w:val="18"/>
        </w:rPr>
        <w:t xml:space="preserve">Jelen Használati útmutató elválaszthatatlan részét képezi az Ön kizárólagos használatára elkészített eszközre vonatkozó </w:t>
      </w:r>
      <w:r>
        <w:rPr>
          <w:b/>
          <w:bCs/>
          <w:sz w:val="18"/>
          <w:szCs w:val="18"/>
        </w:rPr>
        <w:t xml:space="preserve">„Jótállás, ügyfél-, és szervízlap”, </w:t>
      </w:r>
      <w:r>
        <w:rPr>
          <w:bCs/>
          <w:sz w:val="18"/>
          <w:szCs w:val="18"/>
        </w:rPr>
        <w:t>melyet kérünk, az eszköz átadását követő legalább 6 hónapig őrizzen meg.</w:t>
      </w:r>
    </w:p>
    <w:p>
      <w:pPr>
        <w:pStyle w:val="Normal"/>
        <w:ind w:left="14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b/>
          <w:sz w:val="18"/>
          <w:szCs w:val="18"/>
        </w:rPr>
        <w:t>Hasi sérvkötő orvosi indikáltsága:</w:t>
      </w:r>
      <w:r>
        <w:rPr>
          <w:sz w:val="18"/>
          <w:szCs w:val="18"/>
        </w:rPr>
        <w:t xml:space="preserve"> Hasfali sérv, operált hasfali sérv, köldöksérv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/>
      </w:pPr>
      <w:r>
        <w:rPr>
          <w:b/>
          <w:bCs/>
          <w:sz w:val="18"/>
          <w:szCs w:val="18"/>
        </w:rPr>
        <w:t xml:space="preserve">Orvosi/műszaki ismertető: </w:t>
      </w:r>
      <w:r>
        <w:rPr>
          <w:sz w:val="18"/>
          <w:szCs w:val="18"/>
        </w:rPr>
        <w:t>A haskötő a has külső kóros elváltozásakor (lógó has, hasfali-, köldök- esetleg lágyéksérv rögzítésére), hasi műtétek után, terhesség alatt, szülés után, illetve a belső zsigeri szervek süllyedésének megelőzésére rendelhető.</w:t>
      </w:r>
    </w:p>
    <w:p>
      <w:pPr>
        <w:pStyle w:val="Normal"/>
        <w:ind w:left="142" w:hanging="0"/>
        <w:rPr/>
      </w:pPr>
      <w:r>
        <w:rPr>
          <w:sz w:val="18"/>
          <w:szCs w:val="18"/>
        </w:rPr>
        <w:t xml:space="preserve">A haskötő tartja a hasat, fizikai megterheléskor megakadályozza a sérv kitüremkedését, a hasfal újbóli kiszakadását, gátolja a sérv megnagyobbodását. </w:t>
      </w:r>
    </w:p>
    <w:p>
      <w:pPr>
        <w:pStyle w:val="Normal"/>
        <w:ind w:left="142" w:hanging="0"/>
        <w:rPr>
          <w:bCs/>
          <w:sz w:val="18"/>
          <w:szCs w:val="18"/>
        </w:rPr>
      </w:pPr>
      <w:r>
        <w:rPr>
          <w:b/>
          <w:sz w:val="18"/>
          <w:szCs w:val="18"/>
        </w:rPr>
        <w:t>Műszaki ismertető:</w:t>
      </w:r>
      <w:r>
        <w:rPr>
          <w:bCs/>
          <w:sz w:val="18"/>
          <w:szCs w:val="18"/>
        </w:rPr>
        <w:t xml:space="preserve">A haskötő anyaga rugalmas, bordás gumiszövet, ezáltal tökéletesen követi a test vonalát. Tépőzár segítségével bősége szabályozható és rögzíthető. </w:t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b/>
          <w:sz w:val="18"/>
          <w:szCs w:val="18"/>
        </w:rPr>
        <w:t>Adaptálandó eszköz kiválasztása</w:t>
      </w:r>
      <w:r>
        <w:rPr>
          <w:sz w:val="18"/>
          <w:szCs w:val="18"/>
        </w:rPr>
        <w:t>: a has legdomborúbb pontján át a II.-IV. ágyékcsigolyák között mért test körméret alapján (cm)</w:t>
      </w:r>
    </w:p>
    <w:p>
      <w:pPr>
        <w:pStyle w:val="Normal"/>
        <w:ind w:lef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0   75   80   85   90   95   100  105   110   115   120  125  130 </w:t>
      </w:r>
    </w:p>
    <w:p>
      <w:pPr>
        <w:pStyle w:val="Normal"/>
        <w:ind w:lef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b/>
          <w:sz w:val="18"/>
          <w:szCs w:val="18"/>
        </w:rPr>
        <w:t>A hasi sérvkötő fel- és levétele, használ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>
          <w:sz w:val="18"/>
          <w:szCs w:val="18"/>
        </w:rPr>
      </w:pPr>
      <w:r>
        <w:rPr>
          <w:sz w:val="18"/>
          <w:szCs w:val="18"/>
        </w:rPr>
        <w:t>A haskötőt a kötszerész műszerész beállítás alapján, lazán befűzve a lábak felől húzza fel úgy, hogy a fűzős rész hátul a gerinc vonalában legyen. A hasra való felhelyezést az orvos utasításának megfelelően kell vég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 w:val="18"/>
          <w:szCs w:val="18"/>
        </w:rPr>
        <w:t>Jobb és balkezének mutatóujját akassza a fűzőrész közepén található hurkokba és húzza meg a fűzőket. A haskötőt megfelelő szorosra igazítva, vezesse előre a fűzőzsinórt és a hasi oldalon kösse meg. A fűzés erősségének szabályozásával lehet a megtámasztás mértéket fokozni vagy csökken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 w:val="18"/>
          <w:szCs w:val="18"/>
        </w:rPr>
        <w:t>Levételkor a fűzőzsinór kötését oldja ki, és a fűzőt széthúzva bújjon ki a haskötőb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 w:val="18"/>
          <w:szCs w:val="18"/>
        </w:rPr>
        <w:t>Javasolt a haskötő alatt vékony trikó viselése, ezzel tisztán tartja és kíméli a haskötőt és meghosszabbítja az élettartamát. Az alsónadrágot, fehérneműt gyakorlati okból a haskötő fölé célszerű ven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bCs/>
          <w:color w:val="000000"/>
          <w:sz w:val="18"/>
          <w:szCs w:val="18"/>
        </w:rPr>
        <w:t>Az Ön részére elkészített hasi sérvkötő viselése nem jelent nagyobb kockázatot, mint a normál életvitel során elvárható kockázat. Ezt a beépített alkatrészek, anyagok, illetve a gondos munkavégzés minősége biztosítja úgy, hogy annak használója az eszköz tisztítására és karbantartására vonatkozó előírásokat fokozottan betartja.</w:t>
      </w:r>
    </w:p>
    <w:p>
      <w:pPr>
        <w:pStyle w:val="Normal"/>
        <w:ind w:left="567" w:hanging="425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lef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hasi sérvkötő tisztítása, karbantartása: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>A fűzőt higiéniai okból hetente mosni kell.</w:t>
      </w:r>
    </w:p>
    <w:p>
      <w:pPr>
        <w:pStyle w:val="Normal"/>
        <w:ind w:left="142" w:hanging="0"/>
        <w:rPr/>
      </w:pPr>
      <w:r>
        <w:rPr>
          <w:sz w:val="18"/>
          <w:szCs w:val="18"/>
        </w:rPr>
        <w:t xml:space="preserve">A mosáshoz a fűzőt elemeire szedni nem szabad. Minden alkatrész mosható kézzel, semleges mosószerrel. Alaposan ki kell öblíteni, mert az eszközben maradt mosószer a rugalmas anyag szerkezetét lágyíthatja, esetenként bőrirritációt okozhat. Fehérítés, vegytisztítás, centrifugálás tilos! Szárítás fektetve. A gumi alkatrészeket vasalni tilos, a vászon vasalható. 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3225" cy="309245"/>
            <wp:effectExtent l="0" t="0" r="0" b="0"/>
            <wp:docPr id="3" name="Kép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17195" cy="242570"/>
            <wp:effectExtent l="0" t="0" r="0" b="0"/>
            <wp:docPr id="4" name="Kép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04495" cy="269875"/>
            <wp:effectExtent l="0" t="0" r="0" b="0"/>
            <wp:docPr id="5" name="Kép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2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41630" cy="315595"/>
            <wp:effectExtent l="0" t="0" r="0" b="0"/>
            <wp:docPr id="6" name="Kép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2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7" name="Kép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2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</w:t>
      </w:r>
      <w:r>
        <w:rPr>
          <w:sz w:val="18"/>
          <w:szCs w:val="18"/>
        </w:rPr>
        <w:t>Figyelem: Ne tegye ki nyílt lángnak, illetve magas hőnek, tartósan napfénynek, mert károsodhat az anyag!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/>
      </w:pPr>
      <w:r>
        <w:rPr>
          <w:b/>
          <w:bCs/>
          <w:sz w:val="18"/>
          <w:szCs w:val="18"/>
        </w:rPr>
        <w:t>Gyártói megfelelőségi nyilatkozat kivonat</w:t>
      </w:r>
    </w:p>
    <w:p>
      <w:pPr>
        <w:pStyle w:val="Normal"/>
        <w:ind w:left="142" w:hanging="0"/>
        <w:rPr/>
      </w:pPr>
      <w:r>
        <w:rPr>
          <w:sz w:val="18"/>
          <w:szCs w:val="18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>Érvényes: 2022. június  01. napjától – visszavonásig.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>2.módosítás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17780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77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5" w:leader="none"/>
      </w:tabs>
      <w:jc w:val="center"/>
      <w:outlineLvl w:val="3"/>
    </w:pPr>
    <w:rPr>
      <w:rFonts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cs="Calibri"/>
      <w:sz w:val="24"/>
      <w:szCs w:val="22"/>
    </w:rPr>
  </w:style>
  <w:style w:type="character" w:styleId="LlbChar">
    <w:name w:val="Élőláb Char"/>
    <w:qFormat/>
    <w:rPr>
      <w:rFonts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26:00Z</dcterms:created>
  <dc:creator>Marosné</dc:creator>
  <dc:description/>
  <cp:keywords/>
  <dc:language>en-US</dc:language>
  <cp:lastModifiedBy>Antal Katalin</cp:lastModifiedBy>
  <cp:lastPrinted>2016-04-21T14:26:00Z</cp:lastPrinted>
  <dcterms:modified xsi:type="dcterms:W3CDTF">2022-06-07T07:26:00Z</dcterms:modified>
  <cp:revision>2</cp:revision>
  <dc:subject/>
  <dc:title> </dc:title>
</cp:coreProperties>
</file>